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287080479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465790989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68239017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