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86990292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10268734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