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lang w:val="en-GB"/>
        </w:rPr>
      </w:pPr>
      <w:r>
        <w:rPr>
          <w:rStyle w:val="StrongEmphasis"/>
          <w:lang w:val="en-GB"/>
        </w:rPr>
        <w:t>Competitors Sub Committee (CSC) Agenda</w:t>
      </w:r>
    </w:p>
    <w:p>
      <w:pPr>
        <w:pStyle w:val="Normal"/>
        <w:jc w:val="center"/>
        <w:rPr>
          <w:rStyle w:val="StrongEmphasis"/>
          <w:lang w:val="en-GB"/>
        </w:rPr>
      </w:pPr>
      <w:r>
        <w:rPr>
          <w:rStyle w:val="StrongEmphasis"/>
          <w:lang w:val="en-GB"/>
        </w:rPr>
        <w:t xml:space="preserve">2008 Meeting in Salzburg, Austria </w:t>
      </w:r>
    </w:p>
    <w:p>
      <w:pPr>
        <w:pStyle w:val="Normal"/>
        <w:rPr>
          <w:rStyle w:val="StrongEmphasis"/>
          <w:sz w:val="20"/>
          <w:szCs w:val="20"/>
          <w:lang w:val="en-GB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en-GB"/>
        </w:rPr>
        <w:t xml:space="preserve">Alan Blount (USA)  - Chairman – </w:t>
      </w:r>
      <w:hyperlink r:id="rId2">
        <w:r>
          <w:rPr>
            <w:rStyle w:val="InternetLink"/>
            <w:sz w:val="20"/>
            <w:szCs w:val="20"/>
            <w:lang w:val="en-GB"/>
          </w:rPr>
          <w:t>alan@alanblount.com</w:t>
        </w:r>
      </w:hyperlink>
      <w:r>
        <w:rPr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Angel Aguirre (ESP) 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we Schneider (GER)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David Bareford (UK)  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Olivier Roux Devellas (FRA)  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Andrew Baird (USA) 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>
          <w:rStyle w:val="StrongEmphasis"/>
          <w:sz w:val="20"/>
          <w:szCs w:val="20"/>
          <w:lang w:val="en-GB"/>
        </w:rPr>
        <w:t>World Ranking List Keepers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n-GB"/>
        </w:rPr>
        <w:t xml:space="preserve">Gerald Sturzlinger (AUT) - </w:t>
      </w:r>
      <w:hyperlink r:id="rId3">
        <w:r>
          <w:rPr>
            <w:rStyle w:val="InternetLink"/>
            <w:sz w:val="20"/>
            <w:szCs w:val="20"/>
            <w:lang w:val="en-GB"/>
          </w:rPr>
          <w:t>Gerald.Stuerzlinger@rzl.at</w:t>
        </w:r>
      </w:hyperlink>
      <w:r>
        <w:rPr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Uwe Schneider (GER) -  </w:t>
      </w:r>
      <w:hyperlink r:id="rId4">
        <w:r>
          <w:rPr>
            <w:rStyle w:val="InternetLink"/>
            <w:sz w:val="20"/>
            <w:szCs w:val="20"/>
            <w:lang w:val="en-GB"/>
          </w:rPr>
          <w:t>u.schneider@dfsv.de</w:t>
        </w:r>
      </w:hyperlink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)</w:t>
        <w:tab/>
        <w:t>Roll call, accounting for absence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)</w:t>
        <w:tab/>
        <w:t>Event Questionnaires and Evaluations.  A general discussion of overall results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>
          <w:sz w:val="20"/>
          <w:szCs w:val="20"/>
          <w:lang w:val="en-GB"/>
        </w:rPr>
        <w:t>3)</w:t>
        <w:tab/>
        <w:t>Invitation to chairman of EDS to speak with the CSC committee members about EDS procedures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)</w:t>
        <w:tab/>
        <w:t>Revisit recommendations concerning the use of observers.</w:t>
      </w:r>
    </w:p>
    <w:p>
      <w:pPr>
        <w:pStyle w:val="Normal"/>
        <w:ind w:firstLine="7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) How to enforce the recommendations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)</w:t>
        <w:tab/>
        <w:t xml:space="preserve">Discussion about the recommended percentage of tasks that require no marker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)</w:t>
        <w:tab/>
        <w:t>Discussion concerning criteria for penalties for reckless flying, including high rates of ascent or descent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7) </w:t>
        <w:tab/>
        <w:t xml:space="preserve">3-D measuring guidelines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8)</w:t>
        <w:tab/>
        <w:t>Should there be a revision for hours required for competition in CAT1 events.</w:t>
      </w:r>
    </w:p>
    <w:p>
      <w:pPr>
        <w:pStyle w:val="Normal"/>
        <w:ind w:firstLine="7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) PIC hour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>B) Competition hour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9)</w:t>
        <w:tab/>
        <w:t>Begin Development of a system for mentoring new competitors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0)</w:t>
        <w:tab/>
        <w:t xml:space="preserve">Discussion of time limits for submitting event bids (coordinate with EDS)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1)</w:t>
        <w:tab/>
        <w:t xml:space="preserve">Reinstate world ranking list group and discuss formula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>
          <w:sz w:val="20"/>
          <w:szCs w:val="20"/>
          <w:lang w:val="en-GB"/>
        </w:rPr>
        <w:t>12)</w:t>
        <w:tab/>
        <w:t xml:space="preserve">Discuss pilot services and benefits available during 2008 World Championships.    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3)</w:t>
        <w:tab/>
        <w:t>Any other busines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14)   </w:t>
        <w:tab/>
        <w:t>Summary of CSC-Working Group recommendations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5)</w:t>
        <w:tab/>
        <w:t>2008/2009 CSC and WG Members, CSC Chairperso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6)</w:t>
        <w:tab/>
        <w:t>Proposed Motions to the CIA Plenary Meeting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7)</w:t>
        <w:tab/>
        <w:t>Adjournmen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Arial" w:hAnsi="Arial" w:cs="Arial"/>
      <w:sz w:val="22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n@alanblount.com" TargetMode="External"/><Relationship Id="rId3" Type="http://schemas.openxmlformats.org/officeDocument/2006/relationships/hyperlink" Target="mailto:Gerald.Stuerzlinger@rzl.at" TargetMode="External"/><Relationship Id="rId4" Type="http://schemas.openxmlformats.org/officeDocument/2006/relationships/hyperlink" Target="mailto:u.schneider@dfsv.d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37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5T22:26:00Z</dcterms:modified>
  <cp:revision>5</cp:revision>
  <dc:subject/>
  <dc:title> </dc:title>
</cp:coreProperties>
</file>