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697355422"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86370660"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854338897"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