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308339767"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257530149"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266203246"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565440345"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2139357978"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