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457187398"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25291864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40865563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574894403"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9371799"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