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922117365"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2059454991"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401795705"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511521126"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708584141"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