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963168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4426909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7554016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7307960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2275351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