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2117812159"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120415973"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