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868975925"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06006815"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