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671252105"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629713839"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424178846"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470224094"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558417710"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