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82515979"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673049"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438882444"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719260727"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264808970"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