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531103963"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325819002"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660687371"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561430893"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552575668"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