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07611013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19859613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023494181"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81347793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68320528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837552020"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