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317820928"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99881554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50421405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937663655"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370593431"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979393193"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