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284"/>
          <w:tab w:val="clear" w:pos="4820"/>
          <w:tab w:val="clear" w:pos="9356"/>
        </w:tabs>
        <w:rPr/>
      </w:pPr>
      <w:r>
        <w:rPr>
          <w:rFonts w:cs="Arial" w:ascii="Arial" w:hAnsi="Arial"/>
          <w:sz w:val="20"/>
          <w:u w:val="single"/>
        </w:rPr>
        <w:t xml:space="preserve">CIA INTERNATIONAL JURY - </w:t>
      </w:r>
      <w:r>
        <w:rPr>
          <w:rFonts w:cs="Arial" w:ascii="Arial" w:hAnsi="Arial"/>
          <w:spacing w:val="-3"/>
          <w:sz w:val="20"/>
          <w:u w:val="single"/>
        </w:rPr>
        <w:t>TEST 2 - SENIOR LEVEL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  <w:u w:val="single"/>
        </w:rPr>
      </w:pPr>
      <w:r>
        <w:rPr>
          <w:rFonts w:cs="Arial" w:ascii="Arial" w:hAnsi="Arial"/>
          <w:b/>
          <w:spacing w:val="-2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1.</w:t>
        <w:tab/>
        <w:t>Who does the President of the Jury report the proceedings of a protest to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The FAI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The Event Director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The Organisers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.</w:t>
        <w:tab/>
        <w:t>How long does the President of the Jury have to send in the record of jury actions to the FAI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7 days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8 days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28 days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3.</w:t>
        <w:tab/>
        <w:t>What is a QUORUM?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A term used to call Jury Members to a Jury Meeting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A term used by the Jury President in his report to the FAI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The number of members who must be present for the business done to be legal and binding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4.</w:t>
        <w:tab/>
        <w:t>Where do you find information regarding what the President of the Jury must report regarding the number of protests upheld and the number that failed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Rules and Regulations 5.4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Section 1, 5.10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General Section 3.16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5.</w:t>
        <w:tab/>
        <w:t>Under what conditions does the Jury have the right to terminate the event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If the Event Director flies with the competitors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If the weather is bad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If the organisers fail to abide by the FAI Sporting Code and published regulations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6.</w:t>
        <w:tab/>
        <w:t>Who is responsible for the good management, smooth and safe running of the event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The Organiser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The President of the Jury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The Event Director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7.</w:t>
        <w:tab/>
        <w:t>In World Championships, at what point is no change in competitor or entrant permitted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After closing entry date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At end of registration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After the beginning of General Briefing.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8.</w:t>
        <w:tab/>
        <w:t>Who is responsible for the development and maintenance of the General Section of the Sporting Code?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FAI Statutes and By-Laws Committee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Appropriate Air Sport Commission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FAI Air Sport General Commission.</w:t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9.</w:t>
        <w:tab/>
        <w:t>Who, other than Jury Members, has the right to be present at jury meetings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Stewards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Chief Scorer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Event Director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10.</w:t>
        <w:tab/>
        <w:t>How often could each Section of the sporting Code be reprinted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Every 5 years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Every 3 years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Annually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11.</w:t>
        <w:tab/>
        <w:t>How does the Jury establish the facts in a protest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Talk to as many competitors as possible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 xml:space="preserve">They are established by hearing evidence from the competitor concerned, the Director, the Stewards and any other available witnesses. 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talk with the on-site local media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12.</w:t>
        <w:tab/>
        <w:t>Is team competition permitted in Category 1 Hot Air Balloon Events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No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Yes, upon decision of CIA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Yes, if the NAC decides to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13.</w:t>
        <w:tab/>
        <w:t>For the purposes of Continental Regional Championships, how many regions does the FAI recognise?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7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6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9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If additional pilots are invited and kept on standby-list, they must be informed about their final status, when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Before the General Briefing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By a published deadline and not later than 30 days before the start of the event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At registration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15.</w:t>
        <w:tab/>
        <w:t>During a protest hearing, when may a jury ask questions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When given permission by the Event Director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At any time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When given permission by the Jury President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16.</w:t>
        <w:tab/>
        <w:t>How many jury members constitute a Quorum in all Aerostation nominated juries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2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3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5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17.</w:t>
        <w:tab/>
        <w:t>When do amendments to the Sporting Code come into force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June 1st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January 1st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September 15th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18.</w:t>
        <w:tab/>
        <w:t>Is there any reason where a Jury Member can be absent from a jury meeting?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No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Only for special reasons such as illness or emergencies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Yes, if he is otherwise engaged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19.</w:t>
        <w:tab/>
        <w:t>What "executive powers" does a Steward have?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None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Only involving protests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Same as Event Director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0.</w:t>
        <w:tab/>
        <w:t>If there are no rules or penalties applicable to the facts, what must the Jury do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Dismiss the protest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Warn the Director that he must not do it again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Look at the decision of the Director and decide if this was an appropriate and fair decision under the circumstances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1.</w:t>
        <w:tab/>
        <w:t>What must the Jury take every opportunity to do during an event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a)</w:t>
        <w:tab/>
        <w:t>Observe the general working of the competition and have a feel for the general atmosphere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b)</w:t>
        <w:tab/>
        <w:t>Fly with a competitor.</w:t>
      </w:r>
    </w:p>
    <w:p>
      <w:pPr>
        <w:pStyle w:val="Normal"/>
        <w:suppressAutoHyphens w:val="true"/>
        <w:ind w:left="1418" w:hanging="1418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ab/>
        <w:t>c)</w:t>
        <w:tab/>
        <w:t>Have breakfast during the morning task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After the Event, he President of the Jury shall send certain items to the FAI. They are?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Copies of protests and complaints, and unused protest fees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The results of the Event, a copy of protests and complaints, and non-refunded protest fees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Record of Jury actions, the decisions and reasons for it, copies of evidence and non-refunded protest fees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 xml:space="preserve">23. </w:t>
        <w:tab/>
        <w:t>Which statement about Category One competition rules is true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suppressAutoHyphens w:val="true"/>
        <w:ind w:left="1069" w:hanging="36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 xml:space="preserve">Competition rules may be distributed to each competitor and official 30 days prior to the event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suppressAutoHyphens w:val="true"/>
        <w:ind w:left="1069" w:hanging="36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Task rules must not be changed without CIA authorisatio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suppressAutoHyphens w:val="true"/>
        <w:ind w:left="1069" w:hanging="36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Competition rules shall be approved in advance by the CIA and must not be changed thereafter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4.</w:t>
        <w:tab/>
        <w:t xml:space="preserve">If an organising NAC wishes to proposed Jury Members for their event, how many should they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propose?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Three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Twice the number of jury members to be approved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None, let the Jury Board select them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 xml:space="preserve">25    </w:t>
        <w:tab/>
        <w:t>Whose interests does the Jury look after?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a) Competitors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b) Competitors and Officials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c) CIA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  <w:t>ANSWER SHEET FOR CIA JURY BOARD OPEN BOOK TEST 2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0"/>
        </w:rPr>
      </w:pPr>
      <w:r>
        <w:rPr>
          <w:rFonts w:cs="Arial" w:ascii="Arial" w:hAnsi="Arial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ME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If you are not thoroughly familiar with the Sporting Code, you will probably need a current copy of Section 1 and the General Section to enable you to answer the test questions. Copies of the Sporting Code are available from the FAI Ballooning Commission Internet Web Site - documents page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suppressAutoHyphens w:val="true"/>
        <w:jc w:val="center"/>
        <w:rPr/>
      </w:pPr>
      <w:hyperlink r:id="rId2">
        <w:r>
          <w:rPr>
            <w:rStyle w:val="InternetLink"/>
          </w:rPr>
          <w:t>http://www.fai.org//ballooning</w:t>
        </w:r>
      </w:hyperlink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from your Balloon Federation or from your National Aero Club. If you have a problem obtaining them ask your CIA Delegate for assistance.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2"/>
          <w:sz w:val="20"/>
        </w:rPr>
        <w:t xml:space="preserve">Each question has a correct answer of either a, b or c. Mark the correct answer for each question and mail or E-mail </w:t>
      </w:r>
      <w:r>
        <w:rPr>
          <w:rFonts w:cs="Arial" w:ascii="Arial" w:hAnsi="Arial"/>
          <w:spacing w:val="-2"/>
          <w:sz w:val="20"/>
          <w:u w:val="single"/>
        </w:rPr>
        <w:t>this page only</w:t>
      </w:r>
      <w:r>
        <w:rPr>
          <w:rFonts w:cs="Arial" w:ascii="Arial" w:hAnsi="Arial"/>
          <w:spacing w:val="-2"/>
          <w:sz w:val="20"/>
        </w:rPr>
        <w:t xml:space="preserve"> to: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ans ÅKERSTEDT, Sveavägen 19b, S-181 60 Lidingö, Sweden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hyperlink r:id="rId3">
        <w:r>
          <w:rPr>
            <w:rStyle w:val="InternetLink"/>
            <w:color w:val="0000FF"/>
            <w:u w:val="single"/>
          </w:rPr>
          <w:t>Hans.akerstedt@swipnet.se</w:t>
        </w:r>
      </w:hyperlink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ease do not use fax. Comments on the test are very welcome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Heading3"/>
        <w:rPr/>
      </w:pPr>
      <w:r>
        <w:rPr/>
        <w:t>To pass this test, your result must be better than 90%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1.</w:t>
        <w:tab/>
        <w:t>a    b    c</w:t>
        <w:tab/>
        <w:t>10.</w:t>
        <w:tab/>
        <w:t>a    b    c</w:t>
        <w:tab/>
        <w:t>19.</w:t>
        <w:tab/>
        <w:t xml:space="preserve">a    b    c </w:t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2.</w:t>
        <w:tab/>
        <w:t>a    b    c</w:t>
        <w:tab/>
        <w:t>11.</w:t>
        <w:tab/>
        <w:t>a    b    c</w:t>
        <w:tab/>
        <w:t>20.</w:t>
        <w:tab/>
        <w:t>a    b    c</w:t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3.</w:t>
        <w:tab/>
        <w:t>a    b    c</w:t>
        <w:tab/>
        <w:t>12.</w:t>
        <w:tab/>
        <w:t>a    b    c</w:t>
        <w:tab/>
        <w:t>21.</w:t>
        <w:tab/>
        <w:t>a    b    c</w:t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4.</w:t>
        <w:tab/>
        <w:t>a    b    c</w:t>
        <w:tab/>
        <w:t>13.</w:t>
        <w:tab/>
        <w:t>a    b    c</w:t>
        <w:tab/>
        <w:t>22.</w:t>
        <w:tab/>
        <w:t>a    b    c</w:t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5.</w:t>
        <w:tab/>
        <w:t>a    b    c</w:t>
        <w:tab/>
        <w:t>14.</w:t>
        <w:tab/>
        <w:t>a    b    c</w:t>
        <w:tab/>
        <w:t>23.</w:t>
        <w:tab/>
        <w:t>a    b    c</w:t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6.</w:t>
        <w:tab/>
        <w:t>a    b    c</w:t>
        <w:tab/>
        <w:t>15.</w:t>
        <w:tab/>
        <w:t>a    b    c</w:t>
        <w:tab/>
        <w:t>24.</w:t>
        <w:tab/>
        <w:t>a    b    c</w:t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7.</w:t>
        <w:tab/>
        <w:t>a    b    c</w:t>
        <w:tab/>
        <w:t>16.</w:t>
        <w:tab/>
        <w:t>a    b    c</w:t>
        <w:tab/>
        <w:t>25.</w:t>
        <w:tab/>
        <w:t>a    b    c</w:t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8</w:t>
        <w:tab/>
        <w:t>a    b    c</w:t>
        <w:tab/>
        <w:t>17.</w:t>
        <w:tab/>
        <w:t>a    b    c</w:t>
        <w:tab/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tabs>
          <w:tab w:val="clear" w:pos="709"/>
          <w:tab w:val="left" w:pos="1985" w:leader="none"/>
          <w:tab w:val="right" w:pos="4678" w:leader="none"/>
          <w:tab w:val="left" w:pos="5103" w:leader="none"/>
          <w:tab w:val="right" w:pos="7513" w:leader="none"/>
          <w:tab w:val="left" w:pos="7938" w:leader="none"/>
        </w:tabs>
        <w:suppressAutoHyphens w:val="true"/>
        <w:ind w:left="1418" w:hanging="0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  <w:t>9.</w:t>
        <w:tab/>
        <w:t>a    b    c</w:t>
        <w:tab/>
        <w:t>18.</w:t>
        <w:tab/>
        <w:t>a    b    c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Heading1"/>
        <w:tabs>
          <w:tab w:val="clear" w:pos="0"/>
          <w:tab w:val="clear" w:pos="720"/>
          <w:tab w:val="clear" w:pos="2160"/>
          <w:tab w:val="clear" w:pos="2822"/>
          <w:tab w:val="clear" w:pos="3089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ate: ____________________________</w:t>
        <w:tab/>
        <w:t>Signed: ________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134" w:footer="45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Univers Bold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720" w:leader="none"/>
        <w:tab w:val="left" w:pos="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spacing w:lineRule="exact" w:line="19"/>
      <w:jc w:val="both"/>
      <w:rPr>
        <w:rFonts w:ascii="Univers Bold;Arial Rounded MT Bold" w:hAnsi="Univers Bold;Arial Rounded MT Bold" w:cs="Univers Bold;Arial Rounded MT Bold"/>
        <w:b/>
        <w:b/>
        <w:spacing w:val="-2"/>
        <w:sz w:val="16"/>
        <w:lang w:val="en-US"/>
      </w:rPr>
    </w:pPr>
    <w:r>
      <w:rPr>
        <w:rFonts w:cs="Univers Bold;Arial Rounded MT Bold" w:ascii="Univers Bold;Arial Rounded MT Bold" w:hAnsi="Univers Bold;Arial Rounded MT Bold"/>
        <w:b/>
        <w:spacing w:val="-2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12013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81.8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284" w:leader="none"/>
        <w:tab w:val="center" w:pos="4820" w:leader="none"/>
        <w:tab w:val="right" w:pos="9356" w:leader="none"/>
      </w:tabs>
      <w:suppressAutoHyphens w:val="true"/>
      <w:rPr/>
    </w:pPr>
    <w:r>
      <w:rPr>
        <w:rFonts w:cs="Arial" w:ascii="Arial" w:hAnsi="Arial"/>
        <w:b/>
        <w:sz w:val="18"/>
      </w:rPr>
      <w:tab/>
      <w:t>VERSION 1999</w:t>
      <w:tab/>
      <w:t>Effective date: March 31, 1999</w:t>
      <w:tab/>
      <w:t xml:space="preserve">page </w:t>
    </w:r>
    <w:r>
      <w:rPr>
        <w:rFonts w:cs="Arial" w:ascii="Arial" w:hAnsi="Arial"/>
        <w:b/>
        <w:sz w:val="18"/>
      </w:rPr>
      <w:fldChar w:fldCharType="begin"/>
    </w:r>
    <w:r>
      <w:rPr>
        <w:sz w:val="18"/>
        <w:b/>
        <w:rFonts w:cs="Arial" w:ascii="Arial" w:hAnsi="Arial"/>
      </w:rPr>
      <w:instrText xml:space="preserve"> PAGE \* ARABIC </w:instrText>
    </w:r>
    <w:r>
      <w:rPr>
        <w:sz w:val="18"/>
        <w:b/>
        <w:rFonts w:cs="Arial" w:ascii="Arial" w:hAnsi="Arial"/>
      </w:rPr>
      <w:fldChar w:fldCharType="separate"/>
    </w:r>
    <w:r>
      <w:rPr>
        <w:sz w:val="18"/>
        <w:b/>
        <w:rFonts w:cs="Arial" w:ascii="Arial" w:hAnsi="Arial"/>
      </w:rPr>
      <w:t>4</w:t>
    </w:r>
    <w:r>
      <w:rPr>
        <w:sz w:val="18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153"/>
        <w:tab w:val="clear" w:pos="8306"/>
        <w:tab w:val="left" w:pos="284" w:leader="none"/>
        <w:tab w:val="center" w:pos="4820" w:leader="none"/>
        <w:tab w:val="right" w:pos="9356" w:leader="none"/>
      </w:tabs>
      <w:rPr>
        <w:rFonts w:ascii="Arial" w:hAnsi="Arial" w:cs="Arial"/>
        <w:b/>
        <w:b/>
        <w:lang w:val="sv-SE"/>
      </w:rPr>
    </w:pPr>
    <w:r>
      <w:rPr>
        <w:rFonts w:cs="Arial" w:ascii="Arial" w:hAnsi="Arial"/>
        <w:b/>
        <w:lang w:val="sv-SE"/>
      </w:rPr>
      <w:tab/>
      <w:t>CIA – JURY BOARD</w:t>
      <w:tab/>
      <w:t>OPEN BOOK TEST 2</w:t>
      <w:tab/>
      <w:t>SENIOR LEV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89"/>
        </w:tabs>
        <w:ind w:left="1189" w:hanging="4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20" w:leader="none"/>
        <w:tab w:val="left" w:pos="2160" w:leader="none"/>
        <w:tab w:val="left" w:pos="2822" w:leader="none"/>
        <w:tab w:val="left" w:pos="3089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jc w:val="both"/>
      <w:outlineLvl w:val="0"/>
    </w:pPr>
    <w:rPr>
      <w:rFonts w:ascii="Univers Bold;Arial Rounded MT Bold" w:hAnsi="Univers Bold;Arial Rounded MT Bold" w:cs="Univers Bold;Arial Rounded MT Bold"/>
      <w:b/>
      <w:spacing w:val="-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  <w:tab w:val="center" w:pos="4820" w:leader="none"/>
        <w:tab w:val="right" w:pos="9356" w:leader="none"/>
      </w:tabs>
      <w:suppressAutoHyphens w:val="true"/>
      <w:jc w:val="center"/>
      <w:outlineLvl w:val="1"/>
    </w:pPr>
    <w:rPr>
      <w:rFonts w:ascii="Univers Bold;Arial Rounded MT Bold" w:hAnsi="Univers Bold;Arial Rounded MT Bold" w:cs="Univers Bold;Arial Rounded MT Bol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pacing w:val="-2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09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09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.org//ballooning" TargetMode="External"/><Relationship Id="rId3" Type="http://schemas.openxmlformats.org/officeDocument/2006/relationships/hyperlink" Target="mailto:Hans.akerstedt@mailbox.calypso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07:12:00Z</dcterms:created>
  <dc:creator>Mooseman</dc:creator>
  <dc:description/>
  <dc:language>en-US</dc:language>
  <cp:lastModifiedBy>Alex Nagorski</cp:lastModifiedBy>
  <cp:lastPrinted>1999-02-03T10:48:00Z</cp:lastPrinted>
  <dcterms:modified xsi:type="dcterms:W3CDTF">1999-04-01T18:00:00Z</dcterms:modified>
  <cp:revision>10</cp:revision>
  <dc:subject/>
  <dc:title/>
</cp:coreProperties>
</file>