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927"/>
        <w:gridCol w:w="993"/>
        <w:gridCol w:w="467"/>
        <w:gridCol w:w="2387"/>
        <w:gridCol w:w="993"/>
        <w:gridCol w:w="497"/>
      </w:tblGrid>
      <w:tr>
        <w:trPr>
          <w:trHeight w:val="780" w:hRule="atLeast"/>
        </w:trPr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 xml:space="preserve">CIA ADMINISTRATION ACCOUNT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>YEAR TO 31 DECEMBER 200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COM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DITUR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onation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ses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zeck Rep 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7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uss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.9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 Brak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.3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uxembourg 2002/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9.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 Roux Devilla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K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5.3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A Westworth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ustr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92.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 C Web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58.3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re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.9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witzer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1.3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rmany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164.30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361.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71.2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turn Deposit Lithuani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A Medals &amp; Badg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31.73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nction Fe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Medals for 2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Airsport Med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2.75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upe d'Europ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eturn SF France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498.4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the EA Balloo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bilux 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322.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l Cup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4th Hungaria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tegi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ldura Intnl Fiest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9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eposit Lithuania 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FAI Airsport Med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7.5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s of Ties &amp; Patch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8.64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Badg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Rule Book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16.37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t. Observer Registr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.7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Protest Fee Motegi 2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9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INC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6758.21</w:t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EXPENS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0684.67</w:t>
            </w:r>
          </w:p>
        </w:tc>
        <w:tc>
          <w:tcPr>
            <w:tcW w:w="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ASH FLOW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b/f 1.1.0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6442.09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com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758.21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3200.30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xpenditur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84.67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c/f 10/1/0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515.63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 xml:space="preserve">1000 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sz w:val="22"/>
        </w:rPr>
        <w:t>MOTION – That the above budget be approved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008" w:right="1008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" w:hAnsi="Univers" w:cs="Univers"/>
              <w:spacing w:val="-2"/>
            </w:rPr>
          </w:pPr>
          <w:r>
            <w:rPr>
              <w:rFonts w:cs="Univers" w:ascii="Univers" w:hAnsi="Univers"/>
              <w:spacing w:val="-2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70683664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24"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3:52:00Z</dcterms:created>
  <dc:creator>Alex Nagorski</dc:creator>
  <dc:description/>
  <dc:language>en-US</dc:language>
  <cp:lastModifiedBy>Alex Nagorski</cp:lastModifiedBy>
  <dcterms:modified xsi:type="dcterms:W3CDTF">2004-01-20T03:53:00Z</dcterms:modified>
  <cp:revision>3</cp:revision>
  <dc:subject/>
  <dc:title>CIA ADMINISTRATION ACCOUNT </dc:title>
</cp:coreProperties>
</file>