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34654714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47556925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