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97241444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558259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