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NNEX 1 - 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28"/>
          <w:szCs w:val="36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36"/>
        </w:rPr>
        <w:t>FOR THE YEAR 2005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</w:rPr>
      </w:pPr>
      <w:r>
        <w:rPr>
          <w:rFonts w:cs="Arial" w:ascii="Arial" w:hAnsi="Arial"/>
          <w:b/>
          <w:bCs/>
          <w:kern w:val="2"/>
          <w:sz w:val="20"/>
          <w:szCs w:val="36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lang w:val="en-GB"/>
              </w:rPr>
              <w:t>Switzerland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ero-Club of Switzerlan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  <w:tab/>
              <w:t>Martin Messner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  <w:tab/>
              <w:t>0041 55 244 17 80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  <w:tab/>
              <w:t>balloon@martin-messner.ch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  <w:tab/>
              <w:t>SBAV / FSA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Address </w:t>
              <w:tab/>
              <w:t>Bannstrasse 1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ab/>
              <w:t>4124 Schönenbuch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ab/>
              <w:t>Switzerland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  <w:tab/>
              <w:t>0041 61 481 32 22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  <w:tab/>
              <w:t>christian.horni@chhorni.ch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  <w:tab/>
              <w:t>Jakob Burkard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  <w:tab/>
              <w:t>0041 31 951 44 45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  <w:tab/>
              <w:t>jburkard.arch@tiscalinet.ch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  <w:tab/>
              <w:t>Christian Horni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  <w:tab/>
              <w:t>0041 61 481 32 22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  <w:tab/>
              <w:t>christian.horni@chhorni.ch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5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83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2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/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3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 information available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368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N</w:t>
            </w:r>
            <w:r>
              <w:rPr>
                <w:rFonts w:cs="Arial" w:ascii="Arial" w:hAnsi="Arial"/>
                <w:sz w:val="16"/>
                <w:lang w:val="fr-FR"/>
              </w:rPr>
              <w:t>o information available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 US$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a. 8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3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9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  <w:r>
              <w:rPr>
                <w:rFonts w:cs="Arial" w:ascii="Arial" w:hAnsi="Arial"/>
                <w:sz w:val="12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  <w:r>
              <w:rPr>
                <w:rFonts w:cs="Arial" w:ascii="Arial" w:hAnsi="Arial"/>
                <w:sz w:val="1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-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3578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 information avaliable</w:t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03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Jakob Burkard                                                               (CIA delegate)   Switzerland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                                  </w:t>
            </w: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  <w:lang w:val="en-GB"/>
              </w:rPr>
            </w:pPr>
            <w:r>
              <w:rPr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08" w:right="1008" w:gutter="0" w:header="0" w:top="129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Autumn 2005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3:32:00Z</dcterms:created>
  <dc:creator>Alex Nagorski</dc:creator>
  <dc:description/>
  <dc:language>en-US</dc:language>
  <cp:lastModifiedBy>Alex Nagorsk</cp:lastModifiedBy>
  <cp:lastPrinted>2006-01-26T16:04:00Z</cp:lastPrinted>
  <dcterms:modified xsi:type="dcterms:W3CDTF">2006-01-28T18:30:00Z</dcterms:modified>
  <cp:revision>8</cp:revision>
  <dc:subject/>
  <dc:title>PRESIDENT’S COLUMN</dc:title>
</cp:coreProperties>
</file>