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4773595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4269498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21667583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