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56471427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70855359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964145593"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