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758149661"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875322212"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234619375"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