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643684204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1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CIA Safety &amp; Education Subcommittee Agen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ursday, 8 March 20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4:00 – 16:00, 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pening of the meeting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oll call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eports from safety officers during 2006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 xml:space="preserve">1st  South American Hot Air Balloon Championship, Rio Claro, SP, Brazil – SO: </w:t>
      </w:r>
      <w:r>
        <w:rPr>
          <w:rFonts w:eastAsia="MS Mincho;ＭＳ 明朝"/>
          <w:kern w:val="2"/>
          <w:sz w:val="22"/>
          <w:szCs w:val="22"/>
          <w:lang w:val="en-GB"/>
        </w:rPr>
        <w:t>Dieter KUBAIL (B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>LUXGSM Trophy 2006, Echternach, Luxembourg – SO: Bengt STENER (SWE)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  <w:lang w:val="fr-FR"/>
        </w:rPr>
        <w:t xml:space="preserve">14e Coupe D’europe De Montgolfieres </w:t>
      </w:r>
      <w:r>
        <w:rPr>
          <w:rFonts w:eastAsia="MS Mincho;ＭＳ 明朝"/>
          <w:kern w:val="2"/>
          <w:sz w:val="22"/>
          <w:szCs w:val="22"/>
          <w:lang w:val="en-GB"/>
        </w:rPr>
        <w:t>17th  Ladies World Cup Mainfonds/Blanzac, Charente, France – SO: Michel ACHARD, (FRA) Christophe MOUNIER (F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8th  Ladies World Cup XXII Polish Championship </w:t>
      </w:r>
      <w:hyperlink r:id="rId4">
        <w:r>
          <w:rPr>
            <w:rStyle w:val="InternetLink"/>
            <w:sz w:val="22"/>
            <w:szCs w:val="22"/>
          </w:rPr>
          <w:t>7th Polish Balloon Cup of   Wloclawek's President and Anwil's President.</w:t>
        </w:r>
      </w:hyperlink>
      <w:r>
        <w:rPr>
          <w:sz w:val="22"/>
          <w:szCs w:val="22"/>
          <w:lang w:val="en-GB"/>
        </w:rPr>
        <w:t xml:space="preserve"> – SO: 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50th Coupe Aeronautique Gordon Bennett, Waasmunster, Belgium – SO: </w:t>
      </w:r>
      <w:r>
        <w:rPr>
          <w:rFonts w:eastAsia="MS Mincho;ＭＳ 明朝"/>
          <w:kern w:val="2"/>
          <w:sz w:val="22"/>
          <w:szCs w:val="22"/>
          <w:lang w:val="en-GB"/>
        </w:rPr>
        <w:t>Roy Sax (BEL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6th Mol Cup International Hot Air Balloon Championship, Debrecen, Hungary – SO: </w:t>
      </w:r>
      <w:r>
        <w:rPr>
          <w:rFonts w:eastAsia="MS Mincho;ＭＳ 明朝"/>
          <w:kern w:val="2"/>
          <w:sz w:val="22"/>
          <w:szCs w:val="22"/>
          <w:lang w:val="en-GB"/>
        </w:rPr>
        <w:t>Laszlo MESZAROS (HUN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2006 Motegi Hot Air Balloon World Championship, Japan – SO: </w:t>
      </w:r>
      <w:r>
        <w:rPr>
          <w:rFonts w:eastAsia="MS Mincho;ＭＳ 明朝"/>
          <w:kern w:val="2"/>
          <w:sz w:val="22"/>
          <w:szCs w:val="22"/>
          <w:lang w:val="en-GB"/>
        </w:rPr>
        <w:t>Hans AKESTEDT (SWE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Safety officers for events in 2007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LuxGSM Trophy 2007, Echternach, Luxembourg (25 - 29 July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Coupe D'Europe de Montgolfieres and 19th Ladies World Cup, </w:t>
        <w:br/>
        <w:t>Mainfonds/Blanzac, Charente, France (2 - 5 August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European Hot Air Balloon Championship, Magdeburg, Germany</w:t>
        <w:br/>
        <w:t>(17 - 25 Augus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OMV Challenge, Worlds Test and Austrian Nationals, </w:t>
        <w:br/>
        <w:t>Hofkirchen, Styria, Austria (15 - 23 Sep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7th MOL Cup International Hot Air Balloon Championship and</w:t>
        <w:br/>
        <w:t>Air Carnival, Debrecen, Hungary  ( 2 - 6 Octobe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Problems with vertical speed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Updating of the Safety handbook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Education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1134" w:hanging="360"/>
        <w:rPr>
          <w:sz w:val="22"/>
          <w:szCs w:val="22"/>
        </w:rPr>
      </w:pPr>
      <w:r>
        <w:rPr>
          <w:sz w:val="22"/>
          <w:szCs w:val="22"/>
        </w:rPr>
        <w:t>Safety Seminar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Miscellaneou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sub-committee members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Chairman.</w:t>
      </w:r>
    </w:p>
    <w:sectPr>
      <w:headerReference w:type="default" r:id="rId5"/>
      <w:type w:val="nextPage"/>
      <w:pgSz w:w="12240" w:h="15840"/>
      <w:pgMar w:left="1134" w:right="900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8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12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lang w:val="en-CA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lang w:val="en-CA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lang w:val="en-CA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lang w:val="en-CA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lang w:val="en-CA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eroklub.wloclawek.pl/pliki/balony2005/baloons2005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9:15:00Z</dcterms:created>
  <dc:creator>Alex Nagorski</dc:creator>
  <dc:description/>
  <dc:language>en-US</dc:language>
  <cp:lastModifiedBy>Alex Nagorsk</cp:lastModifiedBy>
  <cp:lastPrinted>2006-12-27T11:14:00Z</cp:lastPrinted>
  <dcterms:modified xsi:type="dcterms:W3CDTF">2007-01-13T20:01:00Z</dcterms:modified>
  <cp:revision>8</cp:revision>
  <dc:subject/>
  <dc:title>EPAS Agenda for 2001 meeting in Berne, Switzerland</dc:title>
</cp:coreProperties>
</file>