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871788614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573326545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