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sz w:val="16"/>
        </w:rPr>
      </w:pPr>
      <w:r>
        <w:rPr>
          <w:sz w:val="16"/>
        </w:rPr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ECK LIST FOR CATEGORY ONE SPORTING EVENTS</w:t>
      </w:r>
    </w:p>
    <w:p>
      <w:pPr>
        <w:pStyle w:val="Normal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édération Aéronautique Luxembourgeoise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laude SAUBER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ERCLE LUXEMBOURGEOIS DE L’AEROSTATION (CLA)</w:t>
            </w:r>
          </w:p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78 rue des Aubépines, L-1145 Luxembourg</w:t>
            </w:r>
          </w:p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hone :+352 445508 &amp; +352 187300, Fax 352 252952</w:t>
            </w:r>
          </w:p>
          <w:p>
            <w:pPr>
              <w:pStyle w:val="Normal"/>
              <w:ind w:left="142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E-mail : </w:t>
            </w:r>
            <w:hyperlink r:id="rId2">
              <w:r>
                <w:rPr>
                  <w:rStyle w:val="InternetLink"/>
                  <w:sz w:val="16"/>
                  <w:lang w:val="de-DE"/>
                </w:rPr>
                <w:t>jwe@pt.lu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General Manager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 responsible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Media Officer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ean-Claude WEBER</w:t>
            </w:r>
          </w:p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ind w:left="142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 xml:space="preserve">Pit KLEIN, +352 021 139434, </w:t>
            </w:r>
            <w:hyperlink r:id="rId3">
              <w:r>
                <w:rPr>
                  <w:rStyle w:val="InternetLink"/>
                  <w:sz w:val="16"/>
                  <w:lang w:val="nl-NL"/>
                </w:rPr>
                <w:t>pitklein@pt.lu</w:t>
              </w:r>
            </w:hyperlink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Pascal TESCH +352 091 107803, </w:t>
            </w:r>
            <w:hyperlink r:id="rId4">
              <w:r>
                <w:rPr>
                  <w:rStyle w:val="InternetLink"/>
                  <w:sz w:val="16"/>
                </w:rPr>
                <w:t>ptesch@100komma7.lu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ww.cla.lu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he MOBILUX TROPHY 2004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orld HONDA Grand Pri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Final signature in Debrece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July 28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– August 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ECHTERNACH, G.D. of Luxembourg,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9° 47’N/6°31’E) located on the German border, on the river Sûre, +/- 30 km NE from Luxembourg-City. Population 5 000. Hilly and wooded flying area with wide open landing places. Main launch site close to the central soccer field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Moderate to warm temperature, main wind directions NE &amp; SW with 5 to 10 knots. Generally calm conditions for  morning flights. Rain-shower and CB risk at +/- 50% 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>Controlled airspace above 2 500 ft ground , Special competition airspace for the event: up to 6 000 ft ground. VHF radio required 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Z’s to be publish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hird Party € 1 250 000, + per passenger € 100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€ </w:t>
            </w:r>
            <w:r>
              <w:rPr>
                <w:sz w:val="16"/>
              </w:rPr>
              <w:t>300: € 200 travel allowance, free meals for 4 persons, 2 sets of competition maps, propane for all competition fligh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Valid FAI Sporting licence, World Honda Grand Prix entered, Ranked on the CIA WR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coring syste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GPS scoring, with markers and limited measuring areas. Loggers provided. Log rights to the organisers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umber of pilot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Organiser’s discretio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HF 1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ompetition centre, briefing, media centre at Primary School in Echternach. Participants’ restaurant in local college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Accomodation and food provided, Travel expenses cover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o observe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ee entry fe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DebbieSPAETH, USA, Brita PETERSEN, GER, Martine BESNAINOU, FRA (Alternate: Arno SIEGER, GER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s PURFIELD, GB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16"/>
              </w:rPr>
            </w:pPr>
            <w:r>
              <w:rPr>
                <w:sz w:val="16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  <w:t>Masashi KAKUDA, JP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v-SE"/>
              </w:rPr>
            </w:pPr>
            <w:r>
              <w:rPr>
                <w:sz w:val="16"/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ean SAX, BE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Marc ROSENFELD, LU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hief Observ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No observe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Chief scor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Gary LOCKYER, CAN (TBC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ief debrief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rkus BLAHA, GER (TBC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Technical support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laude WEBER, LUX</w:t>
            </w:r>
          </w:p>
        </w:tc>
      </w:tr>
    </w:tbl>
    <w:p>
      <w:pPr>
        <w:pStyle w:val="Normal"/>
        <w:ind w:left="142" w:hanging="0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pitklein@pt.lu" TargetMode="External"/><Relationship Id="rId4" Type="http://schemas.openxmlformats.org/officeDocument/2006/relationships/hyperlink" Target="mailto:ptesch@100komma7.l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8:40:00Z</dcterms:created>
  <dc:creator>Neil Robertson</dc:creator>
  <dc:description/>
  <dc:language>en-US</dc:language>
  <cp:lastModifiedBy>Alex Nagorski</cp:lastModifiedBy>
  <cp:lastPrinted>1998-10-06T14:35:00Z</cp:lastPrinted>
  <dcterms:modified xsi:type="dcterms:W3CDTF">2004-04-06T03:25:00Z</dcterms:modified>
  <cp:revision>10</cp:revision>
  <dc:subject/>
  <dc:title>EVENT PREVIEW WORKING GROUP - SANCTION APPLICATIONS</dc:title>
</cp:coreProperties>
</file>