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3160102168"/>
            <w:bookmarkStart w:id="1" w:name="__Fieldmark__46_3160102168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3160102168"/>
            <w:bookmarkStart w:id="3" w:name="__Fieldmark__47_3160102168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3160102168"/>
            <w:bookmarkStart w:id="5" w:name="__Fieldmark__51_3160102168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3160102168"/>
            <w:bookmarkStart w:id="7" w:name="__Fieldmark__52_3160102168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3160102168"/>
            <w:bookmarkStart w:id="9" w:name="__Fieldmark__57_3160102168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3160102168"/>
            <w:bookmarkStart w:id="11" w:name="__Fieldmark__58_3160102168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3160102168"/>
            <w:bookmarkStart w:id="13" w:name="__Fieldmark__62_3160102168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3160102168"/>
            <w:bookmarkStart w:id="15" w:name="__Fieldmark__63_3160102168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3160102168"/>
            <w:bookmarkStart w:id="17" w:name="__Fieldmark__81_3160102168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3160102168"/>
            <w:bookmarkStart w:id="19" w:name="__Fieldmark__82_3160102168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3160102168"/>
            <w:bookmarkStart w:id="21" w:name="__Fieldmark__86_3160102168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3160102168"/>
            <w:bookmarkStart w:id="23" w:name="__Fieldmark__87_3160102168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3160102168"/>
            <w:bookmarkStart w:id="25" w:name="__Fieldmark__91_3160102168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3160102168"/>
            <w:bookmarkStart w:id="27" w:name="__Fieldmark__95_3160102168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3160102168"/>
            <w:bookmarkStart w:id="29" w:name="__Fieldmark__99_3160102168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3160102168"/>
            <w:bookmarkStart w:id="31" w:name="__Fieldmark__114_3160102168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3160102168"/>
            <w:bookmarkStart w:id="33" w:name="__Fieldmark__115_3160102168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3160102168"/>
            <w:bookmarkStart w:id="35" w:name="__Fieldmark__127_3160102168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3160102168"/>
            <w:bookmarkStart w:id="37" w:name="__Fieldmark__128_3160102168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3160102168"/>
            <w:bookmarkStart w:id="39" w:name="__Fieldmark__130_3160102168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3160102168"/>
            <w:bookmarkStart w:id="41" w:name="__Fieldmark__132_3160102168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31601021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31601021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31601021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