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905447305"/>
            <w:bookmarkStart w:id="1" w:name="__Fieldmark__0_905447305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905447305"/>
            <w:bookmarkStart w:id="3" w:name="__Fieldmark__1_905447305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905447305"/>
            <w:bookmarkStart w:id="5" w:name="__Fieldmark__2_905447305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905447305"/>
            <w:bookmarkStart w:id="7" w:name="__Fieldmark__3_905447305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905447305"/>
            <w:bookmarkStart w:id="9" w:name="__Fieldmark__4_905447305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905447305"/>
            <w:bookmarkStart w:id="11" w:name="__Fieldmark__5_905447305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905447305"/>
            <w:bookmarkStart w:id="13" w:name="__Fieldmark__6_905447305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905447305"/>
            <w:bookmarkStart w:id="15" w:name="__Fieldmark__7_905447305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905447305"/>
            <w:bookmarkStart w:id="17" w:name="__Fieldmark__8_905447305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905447305"/>
            <w:bookmarkStart w:id="19" w:name="__Fieldmark__9_905447305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905447305"/>
            <w:bookmarkStart w:id="21" w:name="__Fieldmark__10_90544730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905447305"/>
            <w:bookmarkStart w:id="23" w:name="__Fieldmark__11_90544730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905447305"/>
            <w:bookmarkStart w:id="25" w:name="__Fieldmark__12_90544730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905447305"/>
            <w:bookmarkStart w:id="27" w:name="__Fieldmark__13_90544730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905447305"/>
            <w:bookmarkStart w:id="29" w:name="__Fieldmark__14_90544730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905447305"/>
            <w:bookmarkStart w:id="31" w:name="__Fieldmark__15_90544730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905447305"/>
            <w:bookmarkStart w:id="33" w:name="__Fieldmark__16_90544730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905447305"/>
            <w:bookmarkStart w:id="35" w:name="__Fieldmark__17_90544730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905447305"/>
            <w:bookmarkStart w:id="37" w:name="__Fieldmark__18_90544730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905447305"/>
            <w:bookmarkStart w:id="39" w:name="__Fieldmark__19_90544730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905447305"/>
            <w:bookmarkStart w:id="41" w:name="__Fieldmark__20_90544730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905447305"/>
            <w:bookmarkStart w:id="43" w:name="__Fieldmark__21_90544730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905447305"/>
            <w:bookmarkStart w:id="45" w:name="__Fieldmark__23_90544730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905447305"/>
            <w:bookmarkStart w:id="47" w:name="__Fieldmark__24_90544730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905447305"/>
            <w:bookmarkStart w:id="49" w:name="__Fieldmark__25_90544730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905447305"/>
            <w:bookmarkStart w:id="51" w:name="__Fieldmark__29_90544730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905447305"/>
            <w:bookmarkStart w:id="53" w:name="__Fieldmark__33_90544730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905447305"/>
            <w:bookmarkStart w:id="55" w:name="__Fieldmark__34_90544730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905447305"/>
            <w:bookmarkStart w:id="57" w:name="__Fieldmark__38_90544730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905447305"/>
            <w:bookmarkStart w:id="59" w:name="__Fieldmark__39_90544730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905447305"/>
            <w:bookmarkStart w:id="61" w:name="__Fieldmark__40_90544730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905447305"/>
            <w:bookmarkStart w:id="63" w:name="__Fieldmark__41_905447305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905447305"/>
            <w:bookmarkStart w:id="65" w:name="__Fieldmark__42_90544730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905447305"/>
            <w:bookmarkStart w:id="67" w:name="__Fieldmark__43_90544730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905447305"/>
            <w:bookmarkStart w:id="69" w:name="__Fieldmark__69_90544730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905447305"/>
            <w:bookmarkStart w:id="71" w:name="__Fieldmark__70_90544730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905447305"/>
            <w:bookmarkStart w:id="73" w:name="__Fieldmark__74_90544730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905447305"/>
            <w:bookmarkStart w:id="75" w:name="__Fieldmark__75_90544730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905447305"/>
            <w:bookmarkStart w:id="77" w:name="__Fieldmark__80_90544730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905447305"/>
            <w:bookmarkStart w:id="79" w:name="__Fieldmark__81_90544730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905447305"/>
            <w:bookmarkStart w:id="81" w:name="__Fieldmark__85_90544730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905447305"/>
            <w:bookmarkStart w:id="83" w:name="__Fieldmark__86_90544730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905447305"/>
            <w:bookmarkStart w:id="85" w:name="__Fieldmark__92_90544730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905447305"/>
            <w:bookmarkStart w:id="87" w:name="__Fieldmark__93_90544730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905447305"/>
            <w:bookmarkStart w:id="89" w:name="__Fieldmark__94_90544730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905447305"/>
            <w:bookmarkStart w:id="91" w:name="__Fieldmark__95_90544730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905447305"/>
            <w:bookmarkStart w:id="93" w:name="__Fieldmark__100_90544730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905447305"/>
            <w:bookmarkStart w:id="95" w:name="__Fieldmark__101_90544730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905447305"/>
            <w:bookmarkStart w:id="97" w:name="__Fieldmark__102_90544730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905447305"/>
            <w:bookmarkStart w:id="99" w:name="__Fieldmark__107_90544730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905447305"/>
            <w:bookmarkStart w:id="101" w:name="__Fieldmark__110_90544730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905447305"/>
            <w:bookmarkStart w:id="103" w:name="__Fieldmark__111_90544730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905447305"/>
            <w:bookmarkStart w:id="105" w:name="__Fieldmark__116_90544730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905447305"/>
            <w:bookmarkStart w:id="107" w:name="__Fieldmark__119_90544730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905447305"/>
            <w:bookmarkStart w:id="109" w:name="__Fieldmark__120_90544730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905447305"/>
            <w:bookmarkStart w:id="111" w:name="__Fieldmark__125_90544730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905447305"/>
            <w:bookmarkStart w:id="113" w:name="__Fieldmark__129_90544730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905447305"/>
            <w:bookmarkStart w:id="115" w:name="__Fieldmark__132_90544730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905447305"/>
            <w:bookmarkStart w:id="117" w:name="__Fieldmark__135_90544730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905447305"/>
            <w:bookmarkStart w:id="119" w:name="__Fieldmark__139_90544730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905447305"/>
            <w:bookmarkStart w:id="121" w:name="__Fieldmark__142_90544730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905447305"/>
            <w:bookmarkStart w:id="123" w:name="__Fieldmark__145_90544730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905447305"/>
            <w:bookmarkStart w:id="125" w:name="__Fieldmark__146_90544730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905447305"/>
            <w:bookmarkStart w:id="127" w:name="__Fieldmark__147_905447305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905447305"/>
            <w:bookmarkStart w:id="129" w:name="__Fieldmark__148_90544730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905447305"/>
            <w:bookmarkStart w:id="131" w:name="__Fieldmark__151_90544730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905447305"/>
            <w:bookmarkStart w:id="133" w:name="__Fieldmark__152_90544730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905447305"/>
            <w:bookmarkStart w:id="135" w:name="__Fieldmark__153_90544730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905447305"/>
            <w:bookmarkStart w:id="137" w:name="__Fieldmark__154_90544730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905447305"/>
            <w:bookmarkStart w:id="139" w:name="__Fieldmark__155_90544730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905447305"/>
            <w:bookmarkStart w:id="141" w:name="__Fieldmark__156_90544730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905447305"/>
            <w:bookmarkStart w:id="143" w:name="__Fieldmark__158_90544730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905447305"/>
            <w:bookmarkStart w:id="145" w:name="__Fieldmark__160_90544730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905447305"/>
            <w:bookmarkStart w:id="147" w:name="__Fieldmark__162_905447305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