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1220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Event Tit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&amp;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VALMIERA, LAT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dat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MAY  21 – 29, 201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by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GINTS GAILIS </w:t>
            </w:r>
          </w:p>
        </w:tc>
      </w:tr>
      <w:tr>
        <w:trPr>
          <w:trHeight w:val="503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to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FAI - Jean-Claude WEBER, Alex NAGORSKI / Stella ROUX DEVILLAS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sz w:val="18"/>
                <w:lang w:val="fr-LU" w:eastAsia="en-US"/>
              </w:rPr>
            </w:pPr>
            <w:r>
              <w:rPr>
                <w:rFonts w:eastAsia="Arial" w:cs="Arial"/>
                <w:b/>
                <w:bCs/>
                <w:sz w:val="18"/>
                <w:lang w:val="fr-LU" w:eastAsia="en-US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on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DEC 09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, 2008</w:t>
            </w:r>
          </w:p>
        </w:tc>
      </w:tr>
      <w:tr>
        <w:trPr>
          <w:trHeight w:val="1014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AA / AM / (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AX) </w:t>
            </w:r>
            <w:r>
              <w:rPr>
                <w:rFonts w:cs="Arial"/>
                <w:sz w:val="18"/>
                <w:lang w:val="en-GB" w:eastAsia="en-US"/>
              </w:rPr>
              <w:t>/ BA / BX</w:t>
            </w:r>
          </w:p>
        </w:tc>
      </w:tr>
      <w:tr>
        <w:trPr>
          <w:cantSplit w:val="true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CIA Sporting Event</w:t>
            </w:r>
          </w:p>
        </w:tc>
      </w:tr>
      <w:tr>
        <w:trPr>
          <w:cantSplit w:val="true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Category One International Sporting Event</w:t>
            </w:r>
          </w:p>
        </w:tc>
      </w:tr>
      <w:tr>
        <w:trPr>
          <w:cantSplit w:val="true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(</w:t>
            </w:r>
            <w:r>
              <w:rPr>
                <w:rFonts w:cs="Arial"/>
                <w:b/>
                <w:sz w:val="18"/>
                <w:lang w:val="en-GB" w:eastAsia="en-US"/>
              </w:rPr>
              <w:t>World Championship )– cat. woma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orld Air Gam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lang w:val="en-US" w:eastAsia="en-US"/>
              </w:rPr>
              <w:t>LATVIAN  Aero Club - LA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Gints Gaili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Y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Logo submitted &amp;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logo, official document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lace and date: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amount: CHF </w:t>
            </w:r>
            <w:r>
              <w:rPr>
                <w:rFonts w:cs="Arial"/>
                <w:sz w:val="18"/>
                <w:lang w:val="en-GB" w:eastAsia="en-US"/>
              </w:rPr>
              <w:t xml:space="preserve">5 000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IA sanction fee paid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>CIA event deposit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amount : CHF </w:t>
            </w:r>
            <w:r>
              <w:rPr>
                <w:rFonts w:cs="Arial"/>
                <w:sz w:val="18"/>
                <w:lang w:val="en-GB" w:eastAsia="en-US"/>
              </w:rPr>
              <w:t xml:space="preserve">20 000 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pai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 Not ye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retur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 Not ye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ersonnel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 Not ye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 Not ye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>TB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  <w:cantSplit w:val="true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RGANIS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rganising Committee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tvian Ballooning Federation (LGBSS), City of Valmiera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: Gints Gaili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organiser : Uldis Dumi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Uldis Dumins as event organiser  has organize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ational Balloon competition LMT Cup 2003/2004/2005/200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ational Balloon competition AB.LV Cup 2006/200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ational Balloon competition Valmiera Cup 200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tvian National championship from 2003 to 2008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cs="Arial"/>
              </w:rPr>
              <w:t xml:space="preserve"> Marijas iela 13/1, Riga, LV-1050</w:t>
            </w:r>
            <w:r>
              <w:rPr>
                <w:rFonts w:cs="Arial"/>
                <w:sz w:val="18"/>
                <w:lang w:val="fr-LU" w:eastAsia="en-US"/>
              </w:rPr>
              <w:t xml:space="preserve"> , Latvia</w:t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>Phone:+ 371 29411194</w:t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x: TBA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Email: valde@ballooning.lv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resident / General Manag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  <w:p>
            <w:pPr>
              <w:pStyle w:val="Normal"/>
              <w:rPr>
                <w:rFonts w:cs="Arial"/>
                <w:sz w:val="18"/>
                <w:lang w:val="sv-SE" w:eastAsia="en-US"/>
              </w:rPr>
            </w:pPr>
            <w:r>
              <w:rPr>
                <w:rFonts w:cs="Arial"/>
                <w:sz w:val="18"/>
                <w:lang w:val="sv-SE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ints Gailis phone : +371 26117853 ; Uldis Dumins:  +371 29802373</w:t>
            </w:r>
          </w:p>
          <w:p>
            <w:pPr>
              <w:pStyle w:val="Normal"/>
              <w:rPr>
                <w:rFonts w:cs="Arial"/>
                <w:sz w:val="18"/>
                <w:lang w:val="sv-SE"/>
              </w:rPr>
            </w:pPr>
            <w:hyperlink r:id="rId2">
              <w:r>
                <w:rPr>
                  <w:rStyle w:val="InternetLink"/>
                  <w:rFonts w:cs="Arial"/>
                  <w:color w:val="000000"/>
                  <w:sz w:val="18"/>
                  <w:lang w:val="sv-SE"/>
                </w:rPr>
                <w:t>oktava@latnet.lv</w:t>
              </w:r>
            </w:hyperlink>
            <w:r>
              <w:rPr>
                <w:rFonts w:cs="Arial"/>
                <w:sz w:val="18"/>
                <w:lang w:val="sv-SE"/>
              </w:rPr>
              <w:t xml:space="preserve">                                  uldis@balloon.lv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BA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 Prize-givin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OC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ntry admission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Visa requirements for all European countries, visa req for Russia,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Riga Airport , Grenctale ( South) , Terehova ( East),  Ainazi ( North) ,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irections &amp; distan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iga 150 km SW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atvia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geo. position, sea, mountains, lakes, wooded area, farming, etc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rthern part of the country, flat area with some forests (22%), mostly farmla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 airspace restrctions in competition area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ight side of the roa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Favourable. Average yearly temperatures: 15 – 25°C at daytime, 10– 15° C at night time; Winds – prevailing Western directions, 2 – 4 m/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Competition centre, briefing room, media centre, social activities, etc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 Olympic Sport conference centre with a full office service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  <w:cantSplit w:val="true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EVENT PERSONNEL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Style w:val="Emphasis"/>
                <w:rFonts w:cs="Arial"/>
                <w:b w:val="false"/>
                <w:color w:val="000000"/>
              </w:rPr>
              <w:t>Mathijs R. de</w:t>
            </w:r>
            <w:r>
              <w:rPr>
                <w:rFonts w:cs="Arial"/>
                <w:b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Bruij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 in 201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 in 201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 in 201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oposed Jury member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name at least 6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 TBA in 2010</w:t>
              <w:tab/>
              <w:t>2. TBA in 2010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. TBA in 2010</w:t>
              <w:tab/>
              <w:t>4. TBA in 2010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5. TBA in 2010</w:t>
              <w:tab/>
              <w:t>6. TBA in 2010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-brief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Accomodation , meals and travel expenses covered in ful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 Display Public Liabilit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s % officials on-ground risk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bserver on-board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By reques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By reques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By reques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By reques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ssistance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  <w:cantSplit w:val="true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2 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ate: dec 1   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ate: feb 1   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ate: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50 according to the Sporting code, Section 1 §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mail, Fax, Email, online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amount and what is included)</w:t>
            </w:r>
          </w:p>
          <w:p>
            <w:pPr>
              <w:pStyle w:val="TextBody"/>
              <w:rPr/>
            </w:pPr>
            <w:r>
              <w:rPr/>
              <w:t>300,- Euros including: Propane gas, 2 sets of maps, morning coffee, 4 tickets to Opening and Awards Ceremonies and a pilot gift kit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money order, cheque, credit card, cash, etc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1.5 mil. SDR 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                         TBA in 2010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 / Latvia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 place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:500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: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lang w:val="fr-LU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lang w:val="en-GB"/>
      </w:rPr>
    </w:pPr>
    <w:r>
      <w:rPr>
        <w:b/>
        <w:bCs/>
        <w:lang w:val="en-GB"/>
      </w:rPr>
      <w:t>FAI Ballooning Commission</w:t>
      <w:tab/>
      <w:tab/>
      <w:t>Event sanction information</w:t>
    </w:r>
  </w:p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19:00Z</dcterms:created>
  <dc:creator>JC Weber</dc:creator>
  <dc:description/>
  <cp:keywords/>
  <dc:language>en-US</dc:language>
  <cp:lastModifiedBy>winny_the_pooh</cp:lastModifiedBy>
  <cp:lastPrinted>2008-12-08T19:41:00Z</cp:lastPrinted>
  <dcterms:modified xsi:type="dcterms:W3CDTF">2008-12-09T10:19:00Z</dcterms:modified>
  <cp:revision>2</cp:revision>
  <dc:subject/>
  <dc:title>Required Information</dc:title>
</cp:coreProperties>
</file>