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78171003"/>
            <w:bookmarkStart w:id="1" w:name="__Fieldmark__0_19781710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78171003"/>
            <w:bookmarkStart w:id="3" w:name="__Fieldmark__1_19781710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78171003"/>
            <w:bookmarkStart w:id="5" w:name="__Fieldmark__2_19781710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78171003"/>
            <w:bookmarkStart w:id="7" w:name="__Fieldmark__3_19781710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78171003"/>
            <w:bookmarkStart w:id="9" w:name="__Fieldmark__4_19781710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78171003"/>
            <w:bookmarkStart w:id="11" w:name="__Fieldmark__5_19781710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78171003"/>
            <w:bookmarkStart w:id="13" w:name="__Fieldmark__6_19781710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78171003"/>
            <w:bookmarkStart w:id="15" w:name="__Fieldmark__7_19781710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78171003"/>
            <w:bookmarkStart w:id="17" w:name="__Fieldmark__8_19781710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78171003"/>
            <w:bookmarkStart w:id="19" w:name="__Fieldmark__9_19781710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978171003"/>
            <w:bookmarkStart w:id="21" w:name="__Fieldmark__10_1978171003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78171003"/>
            <w:bookmarkStart w:id="23" w:name="__Fieldmark__11_19781710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78171003"/>
            <w:bookmarkStart w:id="25" w:name="__Fieldmark__12_19781710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78171003"/>
            <w:bookmarkStart w:id="27" w:name="__Fieldmark__13_19781710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78171003"/>
            <w:bookmarkStart w:id="29" w:name="__Fieldmark__14_19781710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78171003"/>
            <w:bookmarkStart w:id="31" w:name="__Fieldmark__15_19781710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978171003"/>
            <w:bookmarkStart w:id="33" w:name="__Fieldmark__16_1978171003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78171003"/>
            <w:bookmarkStart w:id="35" w:name="__Fieldmark__17_19781710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78171003"/>
            <w:bookmarkStart w:id="37" w:name="__Fieldmark__18_19781710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78171003"/>
            <w:bookmarkStart w:id="39" w:name="__Fieldmark__19_19781710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78171003"/>
            <w:bookmarkStart w:id="41" w:name="__Fieldmark__20_19781710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78171003"/>
            <w:bookmarkStart w:id="43" w:name="__Fieldmark__21_19781710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78171003"/>
            <w:bookmarkStart w:id="45" w:name="__Fieldmark__24_19781710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78171003"/>
            <w:bookmarkStart w:id="47" w:name="__Fieldmark__25_19781710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978171003"/>
            <w:bookmarkStart w:id="49" w:name="__Fieldmark__29_19781710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978171003"/>
            <w:bookmarkStart w:id="51" w:name="__Fieldmark__30_19781710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78171003"/>
            <w:bookmarkStart w:id="53" w:name="__Fieldmark__31_19781710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978171003"/>
            <w:bookmarkStart w:id="55" w:name="__Fieldmark__35_19781710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978171003"/>
            <w:bookmarkStart w:id="57" w:name="__Fieldmark__39_19781710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978171003"/>
            <w:bookmarkStart w:id="59" w:name="__Fieldmark__40_19781710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978171003"/>
            <w:bookmarkStart w:id="61" w:name="__Fieldmark__41_197817100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978171003"/>
            <w:bookmarkStart w:id="63" w:name="__Fieldmark__42_197817100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978171003"/>
            <w:bookmarkStart w:id="65" w:name="__Fieldmark__43_197817100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978171003"/>
            <w:bookmarkStart w:id="67" w:name="__Fieldmark__66_197817100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978171003"/>
            <w:bookmarkStart w:id="69" w:name="__Fieldmark__67_19781710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978171003"/>
            <w:bookmarkStart w:id="71" w:name="__Fieldmark__71_19781710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978171003"/>
            <w:bookmarkStart w:id="73" w:name="__Fieldmark__72_19781710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978171003"/>
            <w:bookmarkStart w:id="75" w:name="__Fieldmark__76_19781710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978171003"/>
            <w:bookmarkStart w:id="77" w:name="__Fieldmark__77_19781710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78171003"/>
            <w:bookmarkStart w:id="79" w:name="__Fieldmark__81_19781710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978171003"/>
            <w:bookmarkStart w:id="81" w:name="__Fieldmark__82_19781710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978171003"/>
            <w:bookmarkStart w:id="83" w:name="__Fieldmark__84_19781710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978171003"/>
            <w:bookmarkStart w:id="85" w:name="__Fieldmark__85_19781710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978171003"/>
            <w:bookmarkStart w:id="87" w:name="__Fieldmark__86_19781710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978171003"/>
            <w:bookmarkStart w:id="89" w:name="__Fieldmark__87_19781710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978171003"/>
            <w:bookmarkStart w:id="91" w:name="__Fieldmark__101_19781710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978171003"/>
            <w:bookmarkStart w:id="93" w:name="__Fieldmark__103_19781710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978171003"/>
            <w:bookmarkStart w:id="95" w:name="__Fieldmark__104_19781710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978171003"/>
            <w:bookmarkStart w:id="97" w:name="__Fieldmark__109_19781710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978171003"/>
            <w:bookmarkStart w:id="99" w:name="__Fieldmark__112_19781710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978171003"/>
            <w:bookmarkStart w:id="101" w:name="__Fieldmark__113_19781710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978171003"/>
            <w:bookmarkStart w:id="103" w:name="__Fieldmark__119_19781710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978171003"/>
            <w:bookmarkStart w:id="105" w:name="__Fieldmark__122_19781710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978171003"/>
            <w:bookmarkStart w:id="107" w:name="__Fieldmark__123_19781710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978171003"/>
            <w:bookmarkStart w:id="109" w:name="__Fieldmark__129_19781710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978171003"/>
            <w:bookmarkStart w:id="111" w:name="__Fieldmark__133_19781710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78171003"/>
            <w:bookmarkStart w:id="113" w:name="__Fieldmark__142_19781710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978171003"/>
            <w:bookmarkStart w:id="115" w:name="__Fieldmark__146_19781710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978171003"/>
            <w:bookmarkStart w:id="117" w:name="__Fieldmark__150_19781710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978171003"/>
            <w:bookmarkStart w:id="119" w:name="__Fieldmark__154_19781710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978171003"/>
            <w:bookmarkStart w:id="121" w:name="__Fieldmark__168_19781710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978171003"/>
            <w:bookmarkStart w:id="123" w:name="__Fieldmark__169_19781710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978171003"/>
            <w:bookmarkStart w:id="125" w:name="__Fieldmark__170_19781710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978171003"/>
            <w:bookmarkStart w:id="127" w:name="__Fieldmark__171_19781710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978171003"/>
            <w:bookmarkStart w:id="129" w:name="__Fieldmark__175_19781710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978171003"/>
            <w:bookmarkStart w:id="131" w:name="__Fieldmark__176_19781710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978171003"/>
            <w:bookmarkStart w:id="133" w:name="__Fieldmark__177_19781710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978171003"/>
            <w:bookmarkStart w:id="135" w:name="__Fieldmark__178_19781710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978171003"/>
            <w:bookmarkStart w:id="137" w:name="__Fieldmark__179_19781710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978171003"/>
            <w:bookmarkStart w:id="139" w:name="__Fieldmark__182_19781710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978171003"/>
            <w:bookmarkStart w:id="141" w:name="__Fieldmark__184_19781710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978171003"/>
            <w:bookmarkStart w:id="143" w:name="__Fieldmark__186_19781710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978171003"/>
            <w:bookmarkStart w:id="145" w:name="__Fieldmark__188_19781710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