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09572680"/>
            <w:bookmarkStart w:id="1" w:name="__Fieldmark__0_360957268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09572680"/>
            <w:bookmarkStart w:id="3" w:name="__Fieldmark__1_360957268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09572680"/>
            <w:bookmarkStart w:id="5" w:name="__Fieldmark__2_360957268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09572680"/>
            <w:bookmarkStart w:id="7" w:name="__Fieldmark__3_360957268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09572680"/>
            <w:bookmarkStart w:id="9" w:name="__Fieldmark__4_360957268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09572680"/>
            <w:bookmarkStart w:id="11" w:name="__Fieldmark__5_360957268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09572680"/>
            <w:bookmarkStart w:id="13" w:name="__Fieldmark__6_360957268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09572680"/>
            <w:bookmarkStart w:id="15" w:name="__Fieldmark__7_360957268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09572680"/>
            <w:bookmarkStart w:id="17" w:name="__Fieldmark__8_360957268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09572680"/>
            <w:bookmarkStart w:id="19" w:name="__Fieldmark__9_360957268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09572680"/>
            <w:bookmarkStart w:id="21" w:name="__Fieldmark__10_360957268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09572680"/>
            <w:bookmarkStart w:id="23" w:name="__Fieldmark__11_360957268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09572680"/>
            <w:bookmarkStart w:id="25" w:name="__Fieldmark__12_360957268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09572680"/>
            <w:bookmarkStart w:id="27" w:name="__Fieldmark__13_360957268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09572680"/>
            <w:bookmarkStart w:id="29" w:name="__Fieldmark__14_360957268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09572680"/>
            <w:bookmarkStart w:id="31" w:name="__Fieldmark__15_360957268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09572680"/>
            <w:bookmarkStart w:id="33" w:name="__Fieldmark__16_360957268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09572680"/>
            <w:bookmarkStart w:id="35" w:name="__Fieldmark__17_360957268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09572680"/>
            <w:bookmarkStart w:id="37" w:name="__Fieldmark__18_360957268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09572680"/>
            <w:bookmarkStart w:id="39" w:name="__Fieldmark__19_360957268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09572680"/>
            <w:bookmarkStart w:id="41" w:name="__Fieldmark__20_360957268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09572680"/>
            <w:bookmarkStart w:id="43" w:name="__Fieldmark__21_360957268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09572680"/>
            <w:bookmarkStart w:id="45" w:name="__Fieldmark__22_360957268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09572680"/>
            <w:bookmarkStart w:id="47" w:name="__Fieldmark__23_360957268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09572680"/>
            <w:bookmarkStart w:id="49" w:name="__Fieldmark__24_360957268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09572680"/>
            <w:bookmarkStart w:id="51" w:name="__Fieldmark__25_360957268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09572680"/>
            <w:bookmarkStart w:id="53" w:name="__Fieldmark__26_360957268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09572680"/>
            <w:bookmarkStart w:id="55" w:name="__Fieldmark__27_360957268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09572680"/>
            <w:bookmarkStart w:id="57" w:name="__Fieldmark__28_360957268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09572680"/>
            <w:bookmarkStart w:id="59" w:name="__Fieldmark__29_360957268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09572680"/>
            <w:bookmarkStart w:id="61" w:name="__Fieldmark__30_360957268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09572680"/>
            <w:bookmarkStart w:id="63" w:name="__Fieldmark__31_360957268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09572680"/>
            <w:bookmarkStart w:id="65" w:name="__Fieldmark__32_360957268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09572680"/>
            <w:bookmarkStart w:id="67" w:name="__Fieldmark__33_360957268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09572680"/>
            <w:bookmarkStart w:id="69" w:name="__Fieldmark__34_360957268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609572680"/>
            <w:bookmarkStart w:id="71" w:name="__Fieldmark__39_360957268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609572680"/>
            <w:bookmarkStart w:id="73" w:name="__Fieldmark__40_360957268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609572680"/>
            <w:bookmarkStart w:id="75" w:name="__Fieldmark__41_360957268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609572680"/>
            <w:bookmarkStart w:id="77" w:name="__Fieldmark__42_360957268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609572680"/>
            <w:bookmarkStart w:id="79" w:name="__Fieldmark__43_360957268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609572680"/>
            <w:bookmarkStart w:id="81" w:name="__Fieldmark__44_360957268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609572680"/>
            <w:bookmarkStart w:id="83" w:name="__Fieldmark__45_360957268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609572680"/>
            <w:bookmarkStart w:id="85" w:name="__Fieldmark__46_360957268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609572680"/>
            <w:bookmarkStart w:id="87" w:name="__Fieldmark__47_360957268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609572680"/>
            <w:bookmarkStart w:id="89" w:name="__Fieldmark__48_360957268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609572680"/>
            <w:bookmarkStart w:id="91" w:name="__Fieldmark__49_360957268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