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80493907"/>
            <w:bookmarkStart w:id="1" w:name="__Fieldmark__0_338049390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80493907"/>
            <w:bookmarkStart w:id="3" w:name="__Fieldmark__1_338049390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80493907"/>
            <w:bookmarkStart w:id="5" w:name="__Fieldmark__2_338049390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80493907"/>
            <w:bookmarkStart w:id="7" w:name="__Fieldmark__3_338049390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80493907"/>
            <w:bookmarkStart w:id="9" w:name="__Fieldmark__4_338049390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80493907"/>
            <w:bookmarkStart w:id="11" w:name="__Fieldmark__5_338049390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80493907"/>
            <w:bookmarkStart w:id="13" w:name="__Fieldmark__6_338049390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80493907"/>
            <w:bookmarkStart w:id="15" w:name="__Fieldmark__7_338049390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80493907"/>
            <w:bookmarkStart w:id="17" w:name="__Fieldmark__8_338049390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80493907"/>
            <w:bookmarkStart w:id="19" w:name="__Fieldmark__9_338049390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80493907"/>
            <w:bookmarkStart w:id="21" w:name="__Fieldmark__10_338049390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80493907"/>
            <w:bookmarkStart w:id="23" w:name="__Fieldmark__11_338049390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380493907"/>
            <w:bookmarkStart w:id="25" w:name="__Fieldmark__12_338049390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380493907"/>
            <w:bookmarkStart w:id="27" w:name="__Fieldmark__13_338049390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380493907"/>
            <w:bookmarkStart w:id="29" w:name="__Fieldmark__14_3380493907"/>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80493907"/>
            <w:bookmarkStart w:id="31" w:name="__Fieldmark__15_338049390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80493907"/>
            <w:bookmarkStart w:id="33" w:name="__Fieldmark__16_338049390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80493907"/>
            <w:bookmarkStart w:id="35" w:name="__Fieldmark__17_338049390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80493907"/>
            <w:bookmarkStart w:id="37" w:name="__Fieldmark__18_338049390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80493907"/>
            <w:bookmarkStart w:id="39" w:name="__Fieldmark__19_338049390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80493907"/>
            <w:bookmarkStart w:id="41" w:name="__Fieldmark__20_338049390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80493907"/>
            <w:bookmarkStart w:id="43" w:name="__Fieldmark__21_338049390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80493907"/>
            <w:bookmarkStart w:id="45" w:name="__Fieldmark__22_338049390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80493907"/>
            <w:bookmarkStart w:id="47" w:name="__Fieldmark__23_338049390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80493907"/>
            <w:bookmarkStart w:id="49" w:name="__Fieldmark__24_338049390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80493907"/>
            <w:bookmarkStart w:id="51" w:name="__Fieldmark__25_338049390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80493907"/>
            <w:bookmarkStart w:id="53" w:name="__Fieldmark__26_338049390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80493907"/>
            <w:bookmarkStart w:id="55" w:name="__Fieldmark__27_338049390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80493907"/>
            <w:bookmarkStart w:id="57" w:name="__Fieldmark__28_338049390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380493907"/>
            <w:bookmarkStart w:id="59" w:name="__Fieldmark__29_338049390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380493907"/>
            <w:bookmarkStart w:id="61" w:name="__Fieldmark__30_3380493907"/>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