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191825452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53887105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592474377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