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7991563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5583698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3320060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3534308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