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711494474"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783789261"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854040022"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360514962"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133513769"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842049128"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85109720"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766127267"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804932521"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412737513"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514632749"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447337111"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847188527"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917135567"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168050100"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372019754"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607881490"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361046099"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449937974"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247185594"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742452444"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813087600"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396331109"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800218295"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689518308"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319274994"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627420737"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2140443889"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9166804"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615982955"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433335549"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787213366"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953518457"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806471766"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740480111"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5750723"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02541220"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596566495"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450150718"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711233835"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216118600"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2141948523"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70899907"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721574262"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346818528"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90672308"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908289743"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205371355"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25791096"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264398681"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2064770977"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053217"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634636200"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908397404"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2062391680"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690901620"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