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58324335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28368845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06511018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45642002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