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827007001"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695593775"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456073160"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593118418"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