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041583558"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647553308"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34943752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86554871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