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996798081"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759137356"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454945262"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231677862"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