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66433704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63980228"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0506044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43175360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93993334"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9383660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29387985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13297930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9829464"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93648899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56897258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19117870"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992112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69971764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627172384"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201906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99758325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263459602"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793621993"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646937549"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932385432"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9140620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460450620"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59547746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862818620"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09871264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99713442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030136008"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1049811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77449095"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836045808"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73215822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0339399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58123705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18001772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40140215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76719554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620251541"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82964141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55071702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0855245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64064496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6067125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74480359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34669799"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168845692"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248010381"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938787959"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81085148"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63550780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56060554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10628260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46419094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686533639"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6758581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8277639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