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43973368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74378592"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025688521"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59830537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2115325749"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218246931"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926821702"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602505134"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229142722"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385361900"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476907347"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06383520"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835266240"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7739772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374998589"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7159199"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03393922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462468843"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175504622"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2114173226"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312342694"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302118747"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8141611"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24656687"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339079694"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435625290"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913904230"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444960347"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666987902"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650102690"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358494764"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6902916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763363047"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731050901"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569925180"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87834917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861691907"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19159313"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751514205"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310939628"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644963609"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8633825"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256001385"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821243057"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958642393"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758213795"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386625636"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2481201"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768229204"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879048137"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65067643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30995903"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045841584"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39811723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754327017"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528917346"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