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837718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99753941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