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204399022"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2128164223"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1546323720"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2009841074"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444373895"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1824137563"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593295877"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560722877"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1616495244"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1527006404"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2074687493"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1389848432"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188477788"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566218245"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1225797138"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2126827798"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845559073"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402071246"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240348903"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690141023"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1273742775"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797406439"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880747110"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568666890"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442185378"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2053332725"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2144504068"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1050256602"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1910387950"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1837835895"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913303167"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1413151329"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1730619076"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436974246"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417934266"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455348401"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234099012"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2094336312"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908288497"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713924111"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1597481920"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531439854"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1818722628"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2084296441"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2075712946"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381932125"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1302255309"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655959605"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649996598"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1134847944"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975747018"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224327084"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2012218346"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943559907"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603552686"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1683267477"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