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36399128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3294705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6811454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22599411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2166562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5210405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08942385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7516192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41555379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8102433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3387970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64055371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3726273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5464430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8297587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94804069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6476779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3208627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6389095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3663278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57641442"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292254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6224489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23779947"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62875932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4544510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24021554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16836398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2385602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