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743606912"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356229902"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