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79703423"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010559120"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56166327"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5067290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49844337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995958019"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67105736"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627392373"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54462759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28576285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31260484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84534586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08552069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71314660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50665229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028225586"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50829404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97417769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35428188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55901177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8277860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06717076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45554694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16607712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5488252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000476737"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29513200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462571045"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35850715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