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49880189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71951015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02416581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95989056"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305649457"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1721052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1262442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29441200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3627460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2230578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501119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984816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3296157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02828826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65377598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93824448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77532693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6152397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6919028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1580329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4474580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35384759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7885305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33670148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65707986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13683968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83860605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08529663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2089896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