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0592121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5333984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8326219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09891656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