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516739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99953418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