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45919605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116682708"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457432293"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580385415"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09085771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57370347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318099221"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60096737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370727827"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78358475"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80419649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94122027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958016905"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814955442"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290868315"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743583414"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414506024"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57693056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562573348"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51575380"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3797795"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67313961"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45114727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008355095"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139575241"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21585960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955745452"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95619857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816734172"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50630186"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49965188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79900735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7236817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530917918"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812348620"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471350028"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509305902"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89804128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091791650"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66996170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2071783196"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30366472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67176648"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918853964"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276884942"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13235164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785770200"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637299949"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613967439"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135526687"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4294893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973508830"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328156306"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476471337"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21055975"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62767470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