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717199821"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842385036"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75370520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800101157"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