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095424303"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110570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883537055"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13692077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60884093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098306638"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88878839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53351718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407017783"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78773229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202613042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47995875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81760995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79076893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788651805"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02428743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03090102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93205685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61606608"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699299418"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843508777"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126959397"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17624759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37543297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85241488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31111009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41151200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659816960"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125871149"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