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152917244"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590081934"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772930888"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34272011"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1329066187"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383463503"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223894476"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574889901"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55257479"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856368506"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252012757"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983141120"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48221516"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492587580"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467871248"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418582717"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941233682"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2070710652"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849447307"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433909938"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714099679"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451238967"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72037508"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948667786"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196094222"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947577562"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049148399"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845830510"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82744919"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339844832"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579519388"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230641932"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966968058"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401980233"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235594546"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808270248"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468834214"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412011500"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2008467679"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817535763"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856437091"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917286369"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397278694"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689096783"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461354816"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2021414239"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259501287"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2142582587"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540899117"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902677773"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844970683"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456129357"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710713120"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541561527"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754950223"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876508639"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