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800961504"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3758243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71247568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0106620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