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08527473"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326909925"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051154051"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284934208"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931472804"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835219768"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938856351"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023701527"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319449777"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920814993"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415680091"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2069984615"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302503702"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75713630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991770720"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592053731"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402407959"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747913823"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68122504"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010419034"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691309879"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273424313"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075669888"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2035081537"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536146726"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727926884"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570311253"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458976809"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483307601"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400775685"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769946583"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701278349"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659601484"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954122609"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231760138"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041348604"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578710169"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559292165"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535471472"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148228242"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093300925"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2008639475"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55733412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672056455"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818070934"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813673210"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895505292"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836395672"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882712494"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29481416"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927941007"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2117389816"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690399097"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79293843"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685946594"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968583765"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