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481183040"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660075835"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2050957420"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373880867"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361919436"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925220516"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033912155"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62868423"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899988901"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708979523"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810809188"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737236629"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674349019"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307626361"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2004378409"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547751073"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590512530"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801112856"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552077590"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274145332"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931469159"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350447668"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62457060"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553169247"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43444231"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2018181549"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702695730"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88744132"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424998697"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