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074177418"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1822615709"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